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опорных и опорно-стержневых изоляторов (фарфор) для нужд ОАО «МРСК Центра» (филиалов «Белгородэнерго» и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огласно технических заданий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.</w:t>
      </w:r>
      <w:r>
        <w:rPr>
          <w:b/>
        </w:rPr>
        <w:t>03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48 614 (Семьсот сорок восемь тысяч шестьсот четырнадцать) рублей 42 копейки</w:t>
      </w:r>
      <w:r>
        <w:rPr/>
        <w:t xml:space="preserve"> РФ, с учетом НДС, в т.ч. по филиалам:</w:t>
      </w:r>
    </w:p>
    <w:p>
      <w:pPr>
        <w:pStyle w:val="Style17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филиалу ОАО «МРСК Центра» - «Белгородэнерго»: 645 085 (Шестьсот сорок пять тысяч восемьдесят пять) рублей 94 копейки РФ, с учетом НДС;</w:t>
      </w:r>
    </w:p>
    <w:p>
      <w:pPr>
        <w:pStyle w:val="TextBody"/>
        <w:numPr>
          <w:ilvl w:val="0"/>
          <w:numId w:val="5"/>
        </w:numPr>
        <w:spacing w:before="120" w:after="0"/>
        <w:ind w:left="1287" w:right="-6" w:hanging="360"/>
        <w:jc w:val="both"/>
        <w:rPr/>
      </w:pPr>
      <w:r>
        <w:rPr>
          <w:sz w:val="22"/>
          <w:szCs w:val="22"/>
        </w:rPr>
        <w:t>филиалу ОАО «МРСК Центра» - «Брянскэнерго»: 103 528 (Сто три тысячи пятьсот двадцать восемь) рублей 48 копеек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25T06:59:00Z</dcterms:modified>
  <cp:revision>27</cp:revision>
  <dc:subject/>
  <dc:title>Уведомление о проведении открытого запроса предложений</dc:title>
</cp:coreProperties>
</file>