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 xml:space="preserve">размещению программы «Наша энергия», изготовлению и размещению видеосюжетов в эфире областного телеканала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 Ярославль и Ярославская об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оказанных услуг по каждому из заказ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08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30.08.2013</w:t>
      </w:r>
      <w:r>
        <w:rPr>
          <w:b/>
          <w:bCs/>
        </w:rPr>
        <w:t xml:space="preserve"> года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31 000,00</w:t>
      </w:r>
      <w:r>
        <w:rPr/>
        <w:t xml:space="preserve"> (пятьсот тридцать одна тысяч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Еськовой Ольг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75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es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eskova.o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8-15T10:33:00Z</dcterms:modified>
  <cp:revision>17</cp:revision>
  <dc:subject/>
  <dc:title>Уведомление о проведении открытого запроса предложений</dc:title>
</cp:coreProperties>
</file>