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</w:rPr>
        <w:t>на выполнение работ по ремонту и обслуживанию тракторов для нужд ОАО «МРСК Центра» (филиала «Тверь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Оказание Исполнителем будет осуществляться на объектах Заказчика в пределах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 декабря 2013</w:t>
      </w:r>
      <w:r>
        <w:rPr>
          <w:sz w:val="22"/>
          <w:szCs w:val="22"/>
        </w:rPr>
        <w:t xml:space="preserve">. </w:t>
      </w:r>
      <w:r>
        <w:rPr>
          <w:bCs/>
        </w:rPr>
        <w:t>Ремонты производятся в течение  2013 года согласно заявок представленных сотрудниками участков СМиТ филиала  ОАО «МРСК Центра»- «Тверьэнерго». Сроки ремонта отдельного трактора или агрегата согласовываются с представителями участков СМиТ филиала ОАО «МРСК Центра»-«Тверьэнерго» и не должны превышать 60 дней с момента принятия в ремон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124 000,00</w:t>
      </w:r>
      <w:r>
        <w:rPr>
          <w:sz w:val="22"/>
          <w:szCs w:val="22"/>
        </w:rPr>
        <w:t xml:space="preserve"> (два миллиона сто двадцать четыре тысячи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Боровских Наталье Александровне контактные телефоны: </w:t>
      </w:r>
      <w:r>
        <w:rPr>
          <w:b/>
          <w:sz w:val="22"/>
          <w:szCs w:val="22"/>
        </w:rPr>
        <w:t xml:space="preserve">(4822) 33-63-79, </w:t>
      </w: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orovski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ихайлову Юрию Михайловичу, контактный телефон - (4822) 33-64-01, адрес электронной почты: </w:t>
      </w:r>
      <w:hyperlink r:id="rId4">
        <w:r>
          <w:rPr>
            <w:rStyle w:val="InternetLink"/>
            <w:sz w:val="24"/>
            <w:szCs w:val="24"/>
          </w:rPr>
          <w:t>Mihajlov.UM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.о. начальника Управления логистики и материальн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-технического обеспечения филиала 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-«Тверь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Mihajlov.U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2-22T12:14:00Z</dcterms:modified>
  <cp:revision>11</cp:revision>
  <dc:subject/>
  <dc:title>Уведомление о проведении открытого запроса предложений</dc:title>
</cp:coreProperties>
</file>