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ХИМИ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5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55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55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55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55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55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55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5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5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5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56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5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5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56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56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56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56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57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57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57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57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57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57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57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57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57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57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58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58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582">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8958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368958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368958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368958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368958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368958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368958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368959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3689591">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55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хими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55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55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55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55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55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прель-декабрь 2013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Костромаэнерго», склад Центрального региона: г. Кострома, проспект Мира, 5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55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втохими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55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55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55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56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56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56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56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56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56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72 174 (Сто семьдесят две тысячи сто семьдесят четыре</w:t>
      </w:r>
      <w:r>
        <w:rPr>
          <w:b/>
          <w:sz w:val="22"/>
          <w:szCs w:val="22"/>
          <w:lang w:val="ru-RU"/>
        </w:rPr>
        <w:t>)</w:t>
      </w:r>
      <w:r>
        <w:rPr>
          <w:b/>
          <w:sz w:val="22"/>
          <w:szCs w:val="22"/>
        </w:rPr>
        <w:t xml:space="preserve"> рубля 98 копеек</w:t>
      </w:r>
      <w:r>
        <w:rPr>
          <w:sz w:val="22"/>
          <w:szCs w:val="22"/>
        </w:rPr>
        <w:t xml:space="preserve"> РФ, с учетом НДС.</w:t>
      </w:r>
      <w:bookmarkEnd w:id="82"/>
    </w:p>
    <w:p>
      <w:pPr>
        <w:pStyle w:val="Style21"/>
        <w:numPr>
          <w:ilvl w:val="3"/>
          <w:numId w:val="20"/>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566"/>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567"/>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568"/>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569"/>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570"/>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571"/>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572"/>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57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574"/>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575"/>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576"/>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577"/>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578"/>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rPr>
          <w:sz w:val="22"/>
          <w:szCs w:val="22"/>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rPr>
          <w:sz w:val="22"/>
          <w:szCs w:val="22"/>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2"/>
          <w:szCs w:val="22"/>
        </w:rPr>
        <w:t>Поставщик должен указать стоимость поставки продукции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w:t>
      </w:r>
      <w:r>
        <w:rPr>
          <w:sz w:val="22"/>
          <w:szCs w:val="22"/>
          <w:lang w:val="ru-RU"/>
        </w:rPr>
        <w:t>5</w:t>
      </w:r>
      <w:r>
        <w:rPr>
          <w:sz w:val="22"/>
          <w:szCs w:val="22"/>
        </w:rPr>
        <w:t>.1 настоящей Документации.</w:t>
      </w:r>
    </w:p>
    <w:p>
      <w:pPr>
        <w:pStyle w:val="Style21"/>
        <w:numPr>
          <w:ilvl w:val="3"/>
          <w:numId w:val="20"/>
        </w:numPr>
        <w:rPr>
          <w:sz w:val="22"/>
          <w:szCs w:val="22"/>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rPr>
          <w:sz w:val="22"/>
          <w:szCs w:val="22"/>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579"/>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580"/>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581"/>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10631" w:type="dxa"/>
        <w:jc w:val="left"/>
        <w:tblInd w:w="137" w:type="dxa"/>
        <w:tblLayout w:type="fixed"/>
        <w:tblCellMar>
          <w:top w:w="0" w:type="dxa"/>
          <w:left w:w="108" w:type="dxa"/>
          <w:bottom w:w="0" w:type="dxa"/>
          <w:right w:w="108" w:type="dxa"/>
        </w:tblCellMar>
      </w:tblPr>
      <w:tblGrid>
        <w:gridCol w:w="564"/>
        <w:gridCol w:w="4154"/>
        <w:gridCol w:w="1236"/>
        <w:gridCol w:w="850"/>
        <w:gridCol w:w="1985"/>
        <w:gridCol w:w="1842"/>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 w:val="24"/>
                <w:szCs w:val="24"/>
              </w:rPr>
              <w:t>Наименование продукции, тип, мар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Кол-во, 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Предельная цена за ед., тыс. руб.  без  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Предельная цена за ед., тыс.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Тормозная жидкость Brake Fluid DOT 5.1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25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bookmarkStart w:id="160" w:name="_GoBack"/>
            <w:bookmarkEnd w:id="160"/>
            <w:r>
              <w:rPr>
                <w:sz w:val="22"/>
                <w:szCs w:val="22"/>
                <w:lang w:val="en-US"/>
              </w:rPr>
              <w:t>0,1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Средство для бесконтактной мойки Activ foam pink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0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2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ВД-40, 420 м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42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Полироль пластика HG5219 ,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236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Очиститель битумных пятен DW56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2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3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Очиститель салона HG52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624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3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Смазка силиконовая HG5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284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Очиститель стекол HG56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1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hyperlink r:id="rId12">
              <w:r>
                <w:rPr>
                  <w:rStyle w:val="InternetLink"/>
                  <w:sz w:val="22"/>
                  <w:szCs w:val="22"/>
                  <w:lang w:val="en-US"/>
                </w:rPr>
                <w:t xml:space="preserve">Смазка для электро-контактов спрей Batterie-Pol-Fett </w:t>
              </w:r>
            </w:hyperlink>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3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3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Мовиль 2М-ЭКСТРА ЭЛТР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0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3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Мастика битумная ЭЛТР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0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Шпаклевка SOFT LP П/Э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Нейтрализатор воды LAVR Dry Fuel Diesel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33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Супер-антигель LAVR Super Antigel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33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Проникающая смазка LAVR ML-400 Penetrating Greas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33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Пенный очиститель двигателя для механической мойки LAVR Foamly</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Универсальный очиститель кузова LAVR Body Cleane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6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8</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Универсальный размораживатель стекол и замков LAVR Anti Ice с триггером (-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9</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 xml:space="preserve">Наружный очиститель радиатора Kuhler Aussenreiniger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5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2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Очиститель и защита кожи салона ARMOR ALL 781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50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lang w:val="en-US"/>
              </w:rPr>
              <w:t>0,230</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3"/>
          <w:headerReference w:type="first" r:id="rId14"/>
          <w:footerReference w:type="default" r:id="rId15"/>
          <w:footerReference w:type="first" r:id="rId16"/>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lang w:val="ru-RU"/>
        </w:rPr>
        <w:t xml:space="preserve">2 </w:t>
      </w:r>
      <w:r>
        <w:rPr>
          <w:sz w:val="22"/>
          <w:szCs w:val="22"/>
        </w:rPr>
        <w:t>и 3 «Проект Договора».</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1" w:name="_Ref89649494"/>
      <w:bookmarkStart w:id="162" w:name="__RefHeading___Toc343689582"/>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5" w:name="__RefHeading___Toc343689583"/>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7" w:name="__RefHeading___Toc343689584"/>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0" w:name="__RefHeading___Toc343689585"/>
      <w:bookmarkStart w:id="171" w:name="_Ref55336389"/>
      <w:bookmarkEnd w:id="170"/>
      <w:r>
        <w:rPr>
          <w:sz w:val="22"/>
          <w:szCs w:val="22"/>
        </w:rPr>
        <w:t>Справка о материально-технических ресурсах (форма 8)</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2" w:name="__RefHeading___Toc343689586"/>
      <w:bookmarkStart w:id="173" w:name="_Ref55336398"/>
      <w:bookmarkEnd w:id="172"/>
      <w:r>
        <w:rPr>
          <w:sz w:val="22"/>
          <w:szCs w:val="22"/>
        </w:rPr>
        <w:t>Справка о кадровых ресурсах (форма 9)</w:t>
      </w:r>
      <w:bookmarkEnd w:id="17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20"/>
        </w:numPr>
        <w:spacing w:before="100" w:after="100"/>
        <w:rPr>
          <w:sz w:val="22"/>
          <w:szCs w:val="22"/>
        </w:rPr>
      </w:pPr>
      <w:bookmarkStart w:id="176" w:name="__RefHeading___Toc343689587"/>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8" w:name="__RefHeading___Toc343689588"/>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0" w:name="__RefHeading___Toc343689589"/>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4" w:name="__RefHeading___Toc343689590"/>
      <w:bookmarkEnd w:id="184"/>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5" w:name="__RefHeading___Toc343689591"/>
      <w:bookmarkEnd w:id="18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ilinn.ru/catalog/chemistry/autohimiya_liqui_moly/1106/"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2-10-24T10:58:00Z</cp:lastPrinted>
  <dcterms:modified xsi:type="dcterms:W3CDTF">2013-02-22T08:06:00Z</dcterms:modified>
  <cp:revision>98</cp:revision>
  <dc:subject/>
  <dc:title>Типовая закупочная документация</dc:title>
</cp:coreProperties>
</file>