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оснащение объектов электросетевого комплекса охранной сигнализацией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0.10.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6.2012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4.06.2012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29 185,89</w:t>
      </w:r>
      <w:r>
        <w:rPr/>
        <w:t xml:space="preserve"> (триста двадцать девять тысяч сто восемьдесят пять) рублей 89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льг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</w:rPr>
          <w:t>petrova.om@mrsk-1.ru</w:t>
        </w:r>
      </w:hyperlink>
      <w:r>
        <w:rPr>
          <w:color w:val="0000FF"/>
          <w:sz w:val="24"/>
          <w:szCs w:val="24"/>
          <w:u w:val="single"/>
          <w:lang w:val="en-US"/>
        </w:rPr>
        <w:t>@mrsk-1.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лесников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иктор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вано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45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lesnikov.v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2-05-23T05:27:00Z</dcterms:modified>
  <cp:revision>611</cp:revision>
  <dc:subject/>
  <dc:title>Уведомление о проведении открытого запроса предложений</dc:title>
</cp:coreProperties>
</file>