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мероприятий в рамках участия  филиала в федеральных и областных программах 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г. Ярославл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по ТЗ (приложение №1)- период проведения </w:t>
      </w:r>
      <w:r>
        <w:rPr>
          <w:lang w:val="en-US"/>
        </w:rPr>
        <w:t>IV</w:t>
      </w:r>
      <w:r>
        <w:rPr/>
        <w:t xml:space="preserve"> Ярославского энергетического форума (ориентировочно ноябрь- декабрь 2013г.); 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  <w:t>По ТЗ (приложение №2)-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8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09.08.2013 года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43 400,00</w:t>
      </w:r>
      <w:r>
        <w:rPr/>
        <w:t xml:space="preserve"> (семьсот сорок три тысячи четыреста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Ла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Левинсону Александру Никола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4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Levins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-«Ярэнерго»</w:t>
        <w:tab/>
        <w:t>А.В. Клушин</w:t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 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13-01-18T10:25:00Z</cp:lastPrinted>
  <dcterms:modified xsi:type="dcterms:W3CDTF">2013-07-30T07:39:00Z</dcterms:modified>
  <cp:revision>20</cp:revision>
  <dc:subject/>
  <dc:title>Уведомление о проведении открытого запроса предложений</dc:title>
</cp:coreProperties>
</file>