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и по иммунизации против гриппа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rPr/>
      </w:pPr>
      <w:r>
        <w:rPr/>
        <w:t>Место проведения:  г. Липецк, Липецкая облас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 октября 2013 г. по 31 октября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 за фактически оказанные услуги, в течение 30 рабочих дней с момента подписания сторонами актов приема-передачи оказанных услуг за месяц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3.08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3.08.2013 года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20 400,00</w:t>
      </w:r>
      <w:r>
        <w:rPr/>
        <w:t xml:space="preserve"> (триста двадцать тысяч четыреста) рублей 00 копеек, в рублях РФ, без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nazim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Филипповой Галине Васильевне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-83-5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filippova.g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filippova.g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3-07-30T05:22:00Z</dcterms:modified>
  <cp:revision>13</cp:revision>
  <dc:subject/>
  <dc:title>Уведомление о проведении открытого запроса предложений</dc:title>
</cp:coreProperties>
</file>