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 (Услуги вневедомственной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9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8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8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77 700, 00</w:t>
      </w:r>
      <w:r>
        <w:rPr>
          <w:sz w:val="22"/>
          <w:szCs w:val="22"/>
        </w:rPr>
        <w:t xml:space="preserve">  (триста семьдесят семь тысяч семьсот) рублей 00 коп. РФ</w:t>
      </w:r>
      <w:r>
        <w:rPr/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7-24T11:46:00Z</dcterms:modified>
  <cp:revision>28</cp:revision>
  <dc:subject/>
  <dc:title>Уведомление о проведении открытого запроса предложений</dc:title>
</cp:coreProperties>
</file>