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аттестации рабочих мест по условиям труд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8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551 553 (Один миллион пятьсот пятьдесят одна тысяча пятьсот пятьдесят тр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68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20T05:54:00Z</dcterms:modified>
  <cp:revision>11</cp:revision>
  <dc:subject/>
  <dc:title>Уведомление о проведении открытого запроса предложений</dc:title>
</cp:coreProperties>
</file>