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противопожарного оборудования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150003, г. Ярославль, ул. Северная подстанция, д.9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декабрь 2013г.; в течение 30 (тридцати) календарных дней с момента подачи заявк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9.07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9.07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41 699,12</w:t>
      </w:r>
      <w:r>
        <w:rPr/>
        <w:t xml:space="preserve"> (сто сорок одна тысяча шестьсот девяносто девять) рублей 12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совой Елене Александ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os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kosova.e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7-16T10:36:00Z</dcterms:modified>
  <cp:revision>24</cp:revision>
  <dc:subject/>
  <dc:title>Уведомление о проведении открытого запроса предложений</dc:title>
</cp:coreProperties>
</file>