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офисной мебели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 - «Липецкэнерго»: в соответствии с приложением №1 к ТЗ (прилагается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вгуст-декабрь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 xml:space="preserve">29.07.2013 года </w:t>
      </w:r>
      <w:r>
        <w:rPr/>
        <w:t xml:space="preserve">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29.07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right="-6" w:hanging="0"/>
        <w:jc w:val="both"/>
        <w:rPr>
          <w:b/>
          <w:b/>
        </w:rPr>
      </w:pPr>
      <w:r>
        <w:rPr>
          <w:b/>
        </w:rPr>
        <w:t>1 400 000,00  (один миллион четыреста тысяч) рублей 00 коп. в рублях РФ, без учета НДС; 252 000,00  (двести пятьдесят две тысячи) рублей 00 коп.  в рублях РФ НДС; 1 652 000,00 (один миллион шестьсот пятьдесят две тысячи) рублей 00 коп. в рублях РФ, с учетом НДС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567"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а. По вопросам, связанным с организацией и проведением процедуры открытого запроса предложений – к ответственному сотруднику Организатора: Телятник Валентине Сергеевне, контактный телефон: (4742) 22-83-04 или по адресу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>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b. По вопросам, связанным с разъяснением технического задания – к ответственному сотруднику Организатора: Тупикиной Ирине Викторовне, контактный телефон - (4742)    22-83-00, адрес электронной почты: </w:t>
      </w:r>
      <w:hyperlink r:id="rId4">
        <w:r>
          <w:rPr>
            <w:rStyle w:val="InternetLink"/>
            <w:lang w:val="en-US"/>
          </w:rPr>
          <w:t>tupik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7-16T06:35:00Z</dcterms:modified>
  <cp:revision>33</cp:revision>
  <dc:subject/>
  <dc:title>Уведомление о проведении открытого запроса предложений</dc:title>
</cp:coreProperties>
</file>