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узла учета электрической энергии в целях исполнения обязательств по договорам оказания дополнительных услуг клиентам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</w:rPr>
        <w:t>с момента заключения договора по декабрь 2013 г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07.2013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2.07.2013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80 000,00</w:t>
      </w:r>
      <w:r>
        <w:rPr/>
        <w:t xml:space="preserve"> (один миллион сто восемьдесят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Войновой Людмиле Александровне, контактный телефон: (4942) 396-370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voinova.la@mrsk-1.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ра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ри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атоль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 - 31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bravaya.la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7-10T11:07:00Z</dcterms:modified>
  <cp:revision>30</cp:revision>
  <dc:subject/>
  <dc:title>Уведомление о проведении открытого запроса предложений</dc:title>
</cp:coreProperties>
</file>