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становке и замене приборов учета в целях оказания дополнительных услуг клиентам по Верхнехавскому, Каширскому, Нижнедевицкому, Новоусманскому, Панинскому, Рамонскому, Репьевскому, Семилукскому, Хохольскому районам под нужды оказания дополнительных услуг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4.07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4.07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44 000,00</w:t>
      </w:r>
      <w:r>
        <w:rPr/>
        <w:t xml:space="preserve"> (девятьсот сорок четыре тысячи) рублей 00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rStyle w:val="InternetLink"/>
          <w:sz w:val="24"/>
          <w:szCs w:val="24"/>
        </w:rPr>
        <w:t>Zaits</w:t>
      </w:r>
      <w:hyperlink r:id="rId3">
        <w:r>
          <w:rPr>
            <w:rStyle w:val="InternetLink"/>
            <w:sz w:val="24"/>
            <w:szCs w:val="24"/>
          </w:rPr>
          <w:t>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жередовой Л.Н.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>30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</w:rPr>
        <w:t>Ozheredova.LN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3-07-08T08:54:00Z</cp:lastPrinted>
  <dcterms:modified xsi:type="dcterms:W3CDTF">2013-07-08T04:54:00Z</dcterms:modified>
  <cp:revision>19</cp:revision>
  <dc:subject/>
  <dc:title>Уведомление о проведении открытого запроса предложений</dc:title>
</cp:coreProperties>
</file>