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противопожарного оборудования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Липецкэнерго»: РФ, г. Липецк, Липецкий район, с. Подгорное, ПС «Правобережная», центральный склад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30.08.2013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 </w:t>
      </w: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 xml:space="preserve">23.07.2013 года </w:t>
      </w:r>
      <w:r>
        <w:rPr/>
        <w:t xml:space="preserve">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 xml:space="preserve">23.07.2013 года </w:t>
      </w:r>
      <w:r>
        <w:rPr/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  <w:t>452 796,00  (четыреста пятьдесят две тысячи семьсот девяносто шесть) рублей 00 коп. в рублях РФ, без учета НДС; 81 503,28  (восемьдесят одна тысяча пятьсот три) рубля 28 коп.  в рублях РФ НДС; 534 299,28 (пятьсот тридцать четыре тысячи двести девяносто девять) рублей 28 коп. в рублях РФ, с учетом НДС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left="567"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  <w:t xml:space="preserve">а. По вопросам, связанным с организацией и проведением процедуры открытого запроса предложений – к ответственному сотруднику Организатора: Телятник Валентине Сергеевне, контактный телефон: (4742) 22-83-04 или по адресу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>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  <w:t xml:space="preserve">b. По вопросам, связанным с разъяснением технического задания – к ответственному сотруднику Организатора: Яшину Максиму Владимировичу, контактный телефон - (4742) 22-85-53, адрес электронной почты: </w:t>
      </w:r>
      <w:hyperlink r:id="rId4">
        <w:r>
          <w:rPr>
            <w:rStyle w:val="InternetLink"/>
            <w:lang w:val="en-US"/>
          </w:rPr>
          <w:t>yash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Заместитель директора по техническим вопросам</w:t>
      </w:r>
    </w:p>
    <w:p>
      <w:pPr>
        <w:pStyle w:val="Normal"/>
        <w:rPr/>
      </w:pPr>
      <w:r>
        <w:rPr/>
        <w:t xml:space="preserve"> </w:t>
      </w:r>
      <w:r>
        <w:rPr/>
        <w:t>- главный инженер филиала</w:t>
      </w:r>
    </w:p>
    <w:p>
      <w:pPr>
        <w:pStyle w:val="Normal"/>
        <w:rPr/>
      </w:pPr>
      <w:r>
        <w:rPr/>
        <w:t xml:space="preserve"> </w:t>
      </w:r>
      <w:r>
        <w:rPr/>
        <w:t>ОАО «МРСК Центра» - «Липецкэнерго»</w:t>
      </w:r>
      <w:r>
        <w:rPr>
          <w:iCs/>
          <w:color w:val="000000"/>
        </w:rPr>
        <w:t xml:space="preserve">                                                             Корнилов А.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42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yashin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13-07-08T11:40:00Z</cp:lastPrinted>
  <dcterms:modified xsi:type="dcterms:W3CDTF">2013-07-08T07:40:00Z</dcterms:modified>
  <cp:revision>33</cp:revision>
  <dc:subject/>
  <dc:title>Уведомление о проведении открытого запроса предложений</dc:title>
</cp:coreProperties>
</file>