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spacing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стройматериалов для нужд филиала ОАО «МРСК Центра» - «Липец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Липецкэнерго»: РФ, г. Липецк, Липецкий район, с. Подгорное, ПС «Правобережная», центральный склад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квартал 2013 года, по отдельным заявкам филиала ОАО «МРСК Центра» - «Липецкэнерго», в течение  20 рабочих дней с момента подачи заявки на партию продук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 </w:t>
      </w: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 xml:space="preserve">18.07.2013 года </w:t>
      </w:r>
      <w:r>
        <w:rPr/>
        <w:t xml:space="preserve">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 xml:space="preserve">18.07.2013 года </w:t>
      </w:r>
      <w:r>
        <w:rPr/>
        <w:t>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right="-6" w:hanging="0"/>
        <w:jc w:val="both"/>
        <w:rPr/>
      </w:pPr>
      <w:r>
        <w:rPr>
          <w:b/>
        </w:rPr>
        <w:t xml:space="preserve">540 700,00  (пятьсот сорок тысяч семьсот) рублей 00 коп. в рублях РФ, без учета НДС; 97 326,00  (девяносто семь тысяч триста двадцать шесть) рублей 00 коп.  в рублях РФ НДС; 638 026,00 (шестьсот тридцать восемь тысяч двадцать шесть) рублей 00 коп. в рублях РФ, с учетом НДС.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left="567" w:right="-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  <w:t xml:space="preserve">а. По вопросам, связанным с организацией и проведением процедуры открытого запроса предложений – к ответственному сотруднику Организатора: Телятник Валентине Сергеевне, контактный телефон: (4742) 22-83-04 или по адресу электронной почты: </w:t>
      </w:r>
      <w:hyperlink r:id="rId3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>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  <w:t xml:space="preserve">b. По вопросам, связанным с разъяснением технического задания – к ответственному сотруднику Организатора: Абрамову Валерию Вячеславовичу, контактный телефон - (4742) 22-83-84, адрес электронной почты: </w:t>
      </w:r>
      <w:hyperlink r:id="rId4">
        <w:r>
          <w:rPr>
            <w:rStyle w:val="InternetLink"/>
            <w:lang w:val="en-US"/>
          </w:rPr>
          <w:t>abra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42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Заместитель директора по техническим вопросам</w:t>
      </w:r>
    </w:p>
    <w:p>
      <w:pPr>
        <w:pStyle w:val="Normal"/>
        <w:rPr/>
      </w:pPr>
      <w:r>
        <w:rPr/>
        <w:t xml:space="preserve"> </w:t>
      </w:r>
      <w:r>
        <w:rPr/>
        <w:t>- главный инженер филиала</w:t>
      </w:r>
    </w:p>
    <w:p>
      <w:pPr>
        <w:pStyle w:val="Normal"/>
        <w:rPr/>
      </w:pPr>
      <w:r>
        <w:rPr/>
        <w:t xml:space="preserve"> </w:t>
      </w:r>
      <w:r>
        <w:rPr/>
        <w:t>ОАО «МРСК Центра» - «Липецкэнерго»</w:t>
      </w:r>
      <w:r>
        <w:rPr>
          <w:iCs/>
          <w:color w:val="000000"/>
        </w:rPr>
        <w:t xml:space="preserve">                                                             Корнилов А.А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6"/>
        </w:tabs>
        <w:ind w:left="142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4">
    <w:name w:val="WW8Num16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lyatnik.vs@mrsk-1.ru" TargetMode="External"/><Relationship Id="rId4" Type="http://schemas.openxmlformats.org/officeDocument/2006/relationships/hyperlink" Target="mailto:abramov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Телятник Валентина Сергеевна</cp:lastModifiedBy>
  <cp:lastPrinted>2009-09-30T13:53:00Z</cp:lastPrinted>
  <dcterms:modified xsi:type="dcterms:W3CDTF">2013-07-04T09:41:00Z</dcterms:modified>
  <cp:revision>29</cp:revision>
  <dc:subject/>
  <dc:title>Уведомление о проведении открытого запроса предложений</dc:title>
</cp:coreProperties>
</file>