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хозяйственных товаров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 - «Липецкэнерго»: в соответствии с приложением №1 к ТЗ (прилагается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вгуст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15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15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right="-6" w:hanging="0"/>
        <w:jc w:val="both"/>
        <w:rPr>
          <w:b/>
          <w:b/>
        </w:rPr>
      </w:pPr>
      <w:r>
        <w:rPr>
          <w:b/>
        </w:rPr>
        <w:t>469 385,00 (четыреста шестьдесят девять тысяч триста восемьдесят пять) рублей 00 коп. в рублях РФ, без учета НДС; 84 489,30 (восемьдесят четыре тысячи четыреста восемьдесят девять) рублей 30 коп.  в рублях РФ НДС; 553 874,30 (пятьсот пятьдесят три тысячи восемьсот семьдесят четыре) рубля 30 коп. в рублях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Бронникову Никите Юрьевичу, контактный телефон: (4742) 22-83-03 или по адресу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b. По вопросам, связанным с разъяснением технического задания – к ответственному сотруднику Организатора: Бутузову Дмитрию Александровичу контактный телефон - (4742) 42-85-51, адрес электронной почты: </w:t>
      </w:r>
      <w:hyperlink r:id="rId4">
        <w:r>
          <w:rPr>
            <w:rStyle w:val="InternetLink"/>
            <w:lang w:val="en-US"/>
          </w:rPr>
          <w:t>butuz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10" w:right="-6" w:firstLine="567"/>
        <w:rPr/>
      </w:pPr>
      <w:r>
        <w:rPr/>
        <w:t xml:space="preserve">Председатель закупочной комиссии –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10" w:right="-6" w:firstLine="567"/>
        <w:rPr/>
      </w:pPr>
      <w:r>
        <w:rPr/>
        <w:t xml:space="preserve">Заместитель директора по техническим вопросам-главный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rPr/>
      </w:pPr>
      <w:r>
        <w:rPr/>
        <w:t xml:space="preserve"> </w:t>
      </w:r>
      <w:r>
        <w:rPr/>
        <w:t>инженер филиала ОАО «МРСК Центра» - «Липецкэнерго»                              Корнилов А.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3-07-03T09:56:00Z</dcterms:modified>
  <cp:revision>32</cp:revision>
  <dc:subject/>
  <dc:title>Уведомление о проведении открытого запроса предложений</dc:title>
</cp:coreProperties>
</file>