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bCs/>
        </w:rPr>
        <w:t xml:space="preserve">оказание дератизационных услуг (борьба с грызунами) </w:t>
      </w:r>
      <w:r>
        <w:rPr/>
        <w:t>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: Липецкая область, в соответствии с Приложением №1 к ТЗ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>01.01.2014 года – 31.12.2014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6.07.2013 года</w:t>
      </w:r>
      <w:r>
        <w:rPr/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 xml:space="preserve">16.07.2013 </w:t>
      </w:r>
      <w:r>
        <w:rPr>
          <w:b/>
          <w:bCs/>
        </w:rPr>
        <w:t>г.</w:t>
      </w:r>
      <w:r>
        <w:rPr/>
        <w:t xml:space="preserve"> 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67 624,00 </w:t>
      </w:r>
      <w:r>
        <w:rPr/>
        <w:t>(двести шестьдесят семь тысяч шестьсот двадцать четыре) рубля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Телятник Валентине Серге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-83-04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telyatni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s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Тупикиной Ирине Викторовне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2) 2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0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tupik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Заместитель директора по техническим вопросам</w:t>
      </w:r>
    </w:p>
    <w:p>
      <w:pPr>
        <w:pStyle w:val="Normal"/>
        <w:rPr/>
      </w:pPr>
      <w:r>
        <w:rPr/>
        <w:t xml:space="preserve"> </w:t>
      </w:r>
      <w:r>
        <w:rPr/>
        <w:t>- главный инженер филиала</w:t>
      </w:r>
    </w:p>
    <w:p>
      <w:pPr>
        <w:pStyle w:val="Normal"/>
        <w:rPr/>
      </w:pPr>
      <w:r>
        <w:rPr/>
        <w:t xml:space="preserve"> </w:t>
      </w:r>
      <w:r>
        <w:rPr/>
        <w:t>ОАО «МРСК Центра» - «Липецкэнерго»</w:t>
      </w:r>
      <w:r>
        <w:rPr>
          <w:iCs/>
          <w:color w:val="000000"/>
        </w:rPr>
        <w:t xml:space="preserve">                                                             Корнилов А.А.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lyatnik.vs@mrsk-1.ru" TargetMode="External"/><Relationship Id="rId4" Type="http://schemas.openxmlformats.org/officeDocument/2006/relationships/hyperlink" Target="mailto:tupikina.i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Телятник Валентина Сергеевна</cp:lastModifiedBy>
  <cp:lastPrinted>2013-07-02T13:23:00Z</cp:lastPrinted>
  <dcterms:modified xsi:type="dcterms:W3CDTF">2013-07-02T09:23:00Z</dcterms:modified>
  <cp:revision>20</cp:revision>
  <dc:subject/>
  <dc:title>Уведомление о проведении открытого запроса предложений</dc:title>
</cp:coreProperties>
</file>