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комплексному техническому обслуживанию систем кондиционирования (сплит-системы)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</w:t>
      </w:r>
      <w:r>
        <w:rPr>
          <w:bCs/>
        </w:rPr>
        <w:t>Ярославская обл. и г. Ярославл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в течение 12 месяцев</w:t>
      </w:r>
      <w:r>
        <w:rPr/>
        <w:t xml:space="preserve">; 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течение 5 рабочих дней со дня подачи заявки – по комплексному обслуживанию систем кондиционирования;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в течение 1 рабочего дня со дня подачи заявки – по разовому обслуживанию систем кондиционирования;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bCs/>
        </w:rPr>
        <w:t>- в течение 3 рабочих дней со дня подачи заявки – по диагностике систем кондиционирования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8.07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8.07.2013</w:t>
      </w:r>
      <w:r>
        <w:rPr>
          <w:b/>
          <w:bCs/>
        </w:rPr>
        <w:t xml:space="preserve">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66 238,00</w:t>
      </w:r>
      <w:r>
        <w:rPr/>
        <w:t xml:space="preserve"> (восемьсот шестьдесят шесть тысяч двести тридцать во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l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6-24T11:40:00Z</dcterms:modified>
  <cp:revision>16</cp:revision>
  <dc:subject/>
  <dc:title>Уведомление о проведении открытого запроса предложений</dc:title>
</cp:coreProperties>
</file>