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транспортных средст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1-ти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78 220,68 </w:t>
      </w:r>
      <w:r>
        <w:rPr>
          <w:sz w:val="22"/>
          <w:szCs w:val="22"/>
        </w:rPr>
        <w:t>(триста семьдесят восемь тысяч двести двадцать) рублей 68 копеек</w:t>
      </w:r>
      <w:r>
        <w:rPr/>
        <w:t>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Перепелкину Роману Николаевичу, контактный телефон: (</w:t>
      </w:r>
      <w:r>
        <w:rPr>
          <w:b/>
          <w:sz w:val="24"/>
          <w:szCs w:val="24"/>
        </w:rPr>
        <w:t>473) 221-52-02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филиала ОАО «МРСК Центра» - «Воронежэнерго»    </w:t>
        <w:tab/>
        <w:t xml:space="preserve">   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2-15T08:31:00Z</dcterms:modified>
  <cp:revision>15</cp:revision>
  <dc:subject/>
  <dc:title>Уведомление о проведении открытого запроса предложений</dc:title>
</cp:coreProperties>
</file>