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МОЙКИ И УБОРКИ АВТОТРАНСПОРТНЫХ СРЕДСТВ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3</w:t>
      </w:r>
      <w:r>
        <w:rPr>
          <w:b/>
          <w:sz w:val="22"/>
          <w:szCs w:val="22"/>
        </w:rPr>
        <w:t xml:space="preserve">» </w:t>
      </w:r>
      <w:r>
        <w:rPr>
          <w:b/>
          <w:sz w:val="22"/>
          <w:szCs w:val="22"/>
          <w:lang w:val="ru-RU"/>
        </w:rPr>
        <w:t>февра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мойки и уборки автотранспортных средств для нужд ОАО «МРСК Центра» (филиала «Тверьэнерго», расположенного по адресу: РФ, 170006, Тверь, ул. Бебеля, 1),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95323"/>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1 декабря 2013 год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услуг мойки и уборки автотранспортных средств для нужд ОАО «МРСК Центра» (филиала «Тверь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20"/>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20"/>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20"/>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767 000 (Семьсот шестьдесят семь тысяч</w:t>
      </w:r>
      <w:r>
        <w:rPr>
          <w:b/>
          <w:sz w:val="22"/>
          <w:szCs w:val="22"/>
          <w:lang w:val="ru-RU"/>
        </w:rPr>
        <w:t>)</w:t>
      </w:r>
      <w:r>
        <w:rPr>
          <w:b/>
          <w:sz w:val="22"/>
          <w:szCs w:val="22"/>
        </w:rPr>
        <w:t xml:space="preserve"> рублей 00 копеек</w:t>
      </w:r>
      <w:r>
        <w:rPr>
          <w:sz w:val="22"/>
          <w:szCs w:val="22"/>
        </w:rPr>
        <w:t xml:space="preserve">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20"/>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20"/>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0"/>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0"/>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4</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0"/>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04</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0"/>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0"/>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1"/>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20"/>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20"/>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0"/>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20"/>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0"/>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0"/>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1057" w:type="dxa"/>
        <w:jc w:val="left"/>
        <w:tblInd w:w="-572" w:type="dxa"/>
        <w:tblLayout w:type="fixed"/>
        <w:tblCellMar>
          <w:top w:w="0" w:type="dxa"/>
          <w:left w:w="108" w:type="dxa"/>
          <w:bottom w:w="0" w:type="dxa"/>
          <w:right w:w="108" w:type="dxa"/>
        </w:tblCellMar>
      </w:tblPr>
      <w:tblGrid>
        <w:gridCol w:w="578"/>
        <w:gridCol w:w="4525"/>
        <w:gridCol w:w="1560"/>
        <w:gridCol w:w="1559"/>
        <w:gridCol w:w="1417"/>
        <w:gridCol w:w="1418"/>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jc w:val="center"/>
              <w:rPr>
                <w:szCs w:val="22"/>
              </w:rPr>
            </w:pPr>
            <w:r>
              <w:rPr>
                <w:szCs w:val="22"/>
              </w:rPr>
            </w:r>
          </w:p>
          <w:p>
            <w:pPr>
              <w:pStyle w:val="Style13"/>
              <w:spacing w:before="0" w:after="0"/>
              <w:ind w:left="0" w:right="0" w:hanging="0"/>
              <w:jc w:val="center"/>
              <w:rPr/>
            </w:pPr>
            <w:r>
              <w:rPr>
                <w:szCs w:val="22"/>
              </w:rPr>
              <w:t>Единичная расценка, руб.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Комплексная мойка с пеной (мойка кузова и ковриков, сухая уборка салона пылесосом, влажная протирка пластиковых панелей сал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Легковой 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Джип, минивэ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Микроавтобус</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z w:val="22"/>
                <w:szCs w:val="22"/>
              </w:rPr>
              <w:t>Комплексная мойка без пены (мойка кузова и ковриков, сухая уборка салона пылесосом, влажная протирка пластиковых панелей салона).</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Мойка с пеной (кузов+коврики)</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Мойка без пены (кузов+коврики)</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Мойка кузова с пеной</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Мойка кузова без пены</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Мойка ковриков</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Сухая чистка салона пылесосом</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Чистка лобового стекла от насекомых</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Внутренняя чистка стекол (без химии)</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Внутренняя чистка стекол (с химией)</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Полировка пластиковых панелей салона</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Влажная протирка пластиковых панелей салон</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1"/>
                <w:sz w:val="22"/>
                <w:szCs w:val="22"/>
              </w:rPr>
              <w:t>Хим.чистка салона (двери, сиденья, обшивка)</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Мойка двигателя с химией</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Мойка двигателя без химии</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Обработка замков незамерзающей жидкостью</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Покрытие автомобиля жидким воском</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Покрытие автомобиля горячим воском</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Чистка багажника</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Хим.чистка дисков</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2B2B2B"/>
              </w:rPr>
            </w:pPr>
            <w:r>
              <w:rPr>
                <w:color w:val="2B2B2B"/>
                <w:spacing w:val="-4"/>
                <w:sz w:val="22"/>
                <w:szCs w:val="22"/>
              </w:rPr>
              <w:t>Чернение резины</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Удаление битума</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Промывка радиатора</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Мойка днища</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Полировка кузова</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Чистка хрома</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Кондиционер кожи</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3"/>
                <w:sz w:val="22"/>
                <w:szCs w:val="22"/>
              </w:rPr>
              <w:t>Кондиционер кожи с химией</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Обработка уплотнителей дверей</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color w:val="000000"/>
                <w:spacing w:val="-2"/>
                <w:sz w:val="22"/>
                <w:szCs w:val="22"/>
              </w:rPr>
              <w:t>Продувка воздухом замков</w:t>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мойки и уборки автотранспортных средст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мойки и уборки автотранспортных средст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мойки и уборки автотранспортных средств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2-13T13:04:00Z</dcterms:modified>
  <cp:revision>576</cp:revision>
  <dc:subject/>
  <dc:title>Типовая закупочная документация</dc:title>
</cp:coreProperties>
</file>