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 xml:space="preserve">Выполнение работ по техническому обслуживанию и ремонту сплит-систем объектов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: Липецка область, в соответствии с Приложением №1 к ТЗ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03.2014 г.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5.06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5.06.2013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416 000,00 </w:t>
      </w:r>
      <w:r>
        <w:rPr/>
        <w:t>(один миллион четыреста шестнадцать тысяч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95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gap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упикиной Ирине Викторов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) 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tupi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3-05-24T10:15:00Z</dcterms:modified>
  <cp:revision>18</cp:revision>
  <dc:subject/>
  <dc:title>Уведомление о проведении открытого запроса предложений</dc:title>
</cp:coreProperties>
</file>