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тракторных запасных часте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: 152150, г. Ростов ЯО, Савинское шоссе, д.15; 150003, г. Ярославль, ул. Северная подстанция, д.9;  152907, г. Рыбинск ЯО, ул. Кулибина, д.14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03.2014г.; в течение 2 (двух) рабочих дней с момента подачи заявки Поставщик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5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5 656 969,56</w:t>
      </w:r>
      <w:r>
        <w:rPr/>
        <w:t xml:space="preserve"> (пять миллионов шестьсот пятьдесят шесть тысяч девятьсот шестьдесят девять) рублей 5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оровому Александру Дмитри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6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orov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                     </w:t>
      </w:r>
    </w:p>
    <w:p>
      <w:pPr>
        <w:pStyle w:val="Normal"/>
        <w:ind w:left="5670" w:hanging="0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borovoi.a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smirnova.mva</cp:lastModifiedBy>
  <cp:lastPrinted>2013-01-18T10:05:00Z</cp:lastPrinted>
  <dcterms:modified xsi:type="dcterms:W3CDTF">2013-02-11T10:14:00Z</dcterms:modified>
  <cp:revision>17</cp:revision>
  <dc:subject/>
  <dc:title>Уведомление о проведении открытого запроса предложений</dc:title>
</cp:coreProperties>
</file>