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ремонту электродвигателей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ремонтная база Исполнителя должна быть территориально расположена в г. Ярославле или удалена от г. Ярославля на расстояние не более 5 (пяти) км; Исполнитель производит доставку отремонтированных двигателей по адресу:150003, г. Ярославль, ул. Северная подстанция, д. 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3г.; в течение 30 (тридцати) календарных дней с момента передачи двигателя Исполнител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9.05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9.05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6 000,00</w:t>
      </w:r>
      <w:r>
        <w:rPr/>
        <w:t xml:space="preserve"> (двести тридцать шес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ихонову Александру Евгень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tih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e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tihonov.ae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5-15T07:25:00Z</dcterms:modified>
  <cp:revision>14</cp:revision>
  <dc:subject/>
  <dc:title>Уведомление о проведении открытого запроса предложений</dc:title>
</cp:coreProperties>
</file>