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 w:eastAsia="ru-RU"/>
        </w:rPr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 w:eastAsia="ru-RU"/>
        </w:rPr>
        <w:t xml:space="preserve">оказание услуг по технической поддержке Web-cервиса интеграции Системы организации учета первичных </w:t>
      </w:r>
      <w:r>
        <w:rPr/>
        <w:t xml:space="preserve">документов (СОУПД) с SAP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</w:t>
      </w:r>
      <w:r>
        <w:rPr>
          <w:lang w:val="ru-RU" w:eastAsia="ru-RU"/>
        </w:rPr>
        <w:t>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 w:eastAsia="ru-RU"/>
        </w:rPr>
      </w:pPr>
      <w:r>
        <w:rPr>
          <w:lang w:val="ru-RU" w:eastAsia="ru-RU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 w:eastAsia="ru-RU"/>
        </w:rPr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 w:eastAsia="ru-RU"/>
        </w:rPr>
        <w:t>Срок оказания услуг: с 01 мая 2013 г. по 30 апреля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 w:eastAsia="ru-RU"/>
        </w:rPr>
      </w:pPr>
      <w:r>
        <w:rPr>
          <w:lang w:val="ru-RU" w:eastAsia="ru-RU"/>
        </w:rPr>
        <w:t>Форма и порядок оплаты: безналичный расчет, поквартально по факту оказания услуг. После окончания расчетного периода (квартал) Исполнитель предоставляет по каждому филиалу ежеквартальный отчет об оказанных услугах, акт приема-передачи оказанных услуг и счет-фактуру. Оплата производится по каждому филиалу в течение 30 (тридцати) рабочих дней с момента подписания сторонами ежеквартального отчета и акта приема-передачи оказанных услуг по филиалу. Сумма платежа рассчитывается на основании оказанных услуг, зафиксированных в ежеквартальных отчета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 w:eastAsia="ru-RU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 w:eastAsia="ru-RU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</w:t>
      </w:r>
      <w:r>
        <w:rPr/>
        <w:t xml:space="preserve">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957 121 (Три миллиона девятьсот пятьдесят семь тысяч сто двадцать один) рубль 74 копейки</w:t>
      </w:r>
      <w:r>
        <w:rPr/>
        <w:t xml:space="preserve"> РФ, с учетом НДС, в т.ч.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/>
      </w:pPr>
      <w:r>
        <w:rPr>
          <w:sz w:val="22"/>
          <w:szCs w:val="22"/>
        </w:rPr>
        <w:t>филиал ОАО «МРСК Центра» - «Белгородэнерго» - 359 738 (Триста пятьдесят девять тысяч семьсот тридцать восемь) рублей 3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/>
      </w:pPr>
      <w:r>
        <w:rPr>
          <w:sz w:val="22"/>
          <w:szCs w:val="22"/>
        </w:rPr>
        <w:t>филиал ОАО «МРСК Центра» - «Брянскэнерго» - 359 738 (Триста пятьдесят девять тысяч семьсот тридцать восемь) рублей 3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/>
      </w:pPr>
      <w:r>
        <w:rPr>
          <w:sz w:val="22"/>
          <w:szCs w:val="22"/>
        </w:rPr>
        <w:t>филиал ОАО «МРСК Центра» - «Воронежэнерго» - 359 738 (Триста пятьдесят девять тысяч семьсот тридцать восемь) рублей 3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/>
      </w:pPr>
      <w:r>
        <w:rPr>
          <w:sz w:val="22"/>
          <w:szCs w:val="22"/>
        </w:rPr>
        <w:t>филиал ОАО «МРСК Центра» - «Костромаэнерго» - 359 738 (Триста пятьдесят девять тысяч семьсот тридцать восемь) рублей 3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/>
      </w:pPr>
      <w:r>
        <w:rPr>
          <w:sz w:val="22"/>
          <w:szCs w:val="22"/>
        </w:rPr>
        <w:t>филиал ОАО «МРСК Центра» - «Курскэнерго» - 359 738 (Триста пятьдесят девять тысяч семьсот тридцать восемь) рублей 3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/>
      </w:pPr>
      <w:r>
        <w:rPr>
          <w:sz w:val="22"/>
          <w:szCs w:val="22"/>
        </w:rPr>
        <w:t>филиал ОАО «МРСК Центра» - «Липецкэнерго» - 359 738 (Триста пятьдесят девять тысяч семьсот тридцать восемь) рублей 3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/>
      </w:pPr>
      <w:r>
        <w:rPr>
          <w:sz w:val="22"/>
          <w:szCs w:val="22"/>
        </w:rPr>
        <w:t>филиал ОАО «МРСК Центра» - «Орелэнерго» - 359 738 (Триста пятьдесят девять тысяч семьсот тридцать восемь) рублей 3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/>
      </w:pPr>
      <w:r>
        <w:rPr>
          <w:sz w:val="22"/>
          <w:szCs w:val="22"/>
        </w:rPr>
        <w:t>филиал ОАО «МРСК Центра» - «Смоленскэнерго» - 359 738 (Триста пятьдесят девять тысяч семьсот тридцать восемь) рублей 3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/>
      </w:pPr>
      <w:r>
        <w:rPr>
          <w:sz w:val="22"/>
          <w:szCs w:val="22"/>
        </w:rPr>
        <w:t>филиал ОАО «МРСК Центра» - «Тамбовэнерго» - 359 738 (Триста пятьдесят девять тысяч семьсот тридцать восемь) рублей 3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/>
      </w:pPr>
      <w:r>
        <w:rPr>
          <w:sz w:val="22"/>
          <w:szCs w:val="22"/>
        </w:rPr>
        <w:t>филиал ОАО «МРСК Центра» - «Тверьэнерго» - 359 738 (Триста пятьдесят девять тысяч семьсот тридцать восемь) рублей 3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филиал ОАО «МРСК Центра» - «Ярэнерго» - 359 738 (Триста пятьдесят девять тысяч семьсот тридцать восемь) рублей 3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11T06:14:00Z</dcterms:modified>
  <cp:revision>12</cp:revision>
  <dc:subject/>
  <dc:title>Уведомление о проведении открытого запроса предложений</dc:title>
</cp:coreProperties>
</file>