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тенда механических (статических) испытаний средств защиты, средств подъема и такелажных средств для работы на высоте и верхолазных в 2013 году для нужд ОАО «МРСК Центра» (филиала «Вор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 «Воронежэнерго»: РФ, 394026, г. Воронеж, ул. 9 Января, 20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июнь 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3.05.2013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3.05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999 999,26 </w:t>
      </w:r>
      <w:r>
        <w:rPr/>
        <w:t>(девятьсот девяносто девять тысяч девятьсот девяносто девять) рублей 26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</w:t>
      </w:r>
      <w:r>
        <w:rPr>
          <w:sz w:val="24"/>
          <w:szCs w:val="24"/>
        </w:rPr>
        <w:t>ого</w:t>
      </w:r>
      <w:r>
        <w:rPr>
          <w:sz w:val="24"/>
          <w:szCs w:val="24"/>
          <w:lang w:val="en-US"/>
        </w:rPr>
        <w:t xml:space="preserve"> задани</w:t>
      </w:r>
      <w:r>
        <w:rPr>
          <w:sz w:val="24"/>
          <w:szCs w:val="24"/>
        </w:rPr>
        <w:t>я</w:t>
      </w:r>
      <w:r>
        <w:rPr>
          <w:sz w:val="24"/>
          <w:szCs w:val="24"/>
          <w:lang w:val="en-US"/>
        </w:rPr>
        <w:t xml:space="preserve"> - к ответственному сотруднику Организатора: </w:t>
      </w:r>
      <w:r>
        <w:rPr>
          <w:sz w:val="24"/>
          <w:szCs w:val="24"/>
        </w:rPr>
        <w:t>Тихоновой Светлане Анатолье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-23-34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Tiho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Tihonova.S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05-08T07:33:00Z</dcterms:modified>
  <cp:revision>602</cp:revision>
  <dc:subject/>
  <dc:title>Уведомление о проведении открытого запроса предложений</dc:title>
</cp:coreProperties>
</file>