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 xml:space="preserve">оказание услуг по проведению аттестации рабочих мест по условиям труда </w:t>
      </w:r>
      <w:r>
        <w:rPr/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: Липецка область, в соответствии с Приложением №1 к ТЗ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18.12.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3.05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3.05.2013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46 090,06</w:t>
      </w:r>
      <w:r>
        <w:rPr/>
        <w:t xml:space="preserve"> (один миллион сорок шесть тысяч девяносто) рублей 0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ронникову Никите Юрье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ron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Яшину Максиму Владими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2) 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5-5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yash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5-07T09:27:00Z</dcterms:modified>
  <cp:revision>16</cp:revision>
  <dc:subject/>
  <dc:title>Уведомление о проведении открытого запроса предложений</dc:title>
</cp:coreProperties>
</file>