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работ по ремонту комплектов штанг для заземления воздушных линий с поверхности земли КШЗ-0,4кВ и КШЗ-10к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г. Воронеж, ул. 9 Января, 20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июнь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2.05.2013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2.05.2013</w:t>
      </w:r>
      <w:r>
        <w:rPr>
          <w:b/>
          <w:bCs/>
        </w:rPr>
        <w:t xml:space="preserve"> г.</w:t>
      </w:r>
      <w:r>
        <w:rPr/>
        <w:t xml:space="preserve"> по адресу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699 200,00</w:t>
      </w:r>
      <w:r>
        <w:rPr/>
        <w:t xml:space="preserve"> (один миллион шестьсот девяносто девять тысяч двести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Гурову Сергею Викторовичу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34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Gur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Gurov.S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5-07T07:36:00Z</dcterms:modified>
  <cp:revision>15</cp:revision>
  <dc:subject/>
  <dc:title>Уведомление о проведении открытого запроса предложений</dc:title>
</cp:coreProperties>
</file>