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и проведению корпоративных мероприятий в рамках акции «Энергия Победы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 г. Воронеж, г. Борисоглебск, г. Калач, г. Лис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даты заключения Договора по 30 июня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5.05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5.05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77 600,00</w:t>
      </w:r>
      <w:r>
        <w:rPr/>
        <w:t xml:space="preserve"> (триста семьдесят семь тысяч шес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13-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isoch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4-30T04:52:00Z</dcterms:modified>
  <cp:revision>27</cp:revision>
  <dc:subject/>
  <dc:title>Уведомление о проведении открытого запроса предложений</dc:title>
</cp:coreProperties>
</file>