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СВЯЗИ И ОПС ПС КПД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связи и ОПС ПС КПД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апрель – июнь 2013г.</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борудования связи и ОПС ПС КПД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3 590 076 (Три миллиона пятьсот девяносто тысяч семьдесят шесть</w:t>
      </w:r>
      <w:r>
        <w:rPr>
          <w:b/>
          <w:sz w:val="22"/>
          <w:szCs w:val="22"/>
          <w:lang w:val="ru-RU"/>
        </w:rPr>
        <w:t>)</w:t>
      </w:r>
      <w:r>
        <w:rPr>
          <w:b/>
          <w:sz w:val="22"/>
          <w:szCs w:val="22"/>
        </w:rPr>
        <w:t xml:space="preserve"> рублей 84 копейки</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5</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и ОПС ПС КПД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и ОПС ПС КПД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и ОПС ПС КПД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и ОПС ПС КПД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и ОПС ПС КПД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8T08:47:00Z</dcterms:modified>
  <cp:revision>99</cp:revision>
  <dc:subject/>
  <dc:title>Типовая закупочная документация</dc:title>
</cp:coreProperties>
</file>