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автотранспорта для перевозки пассажир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 оказания услуг: В течение 2013 года с момента подписания догов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а 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22.05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22.05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412 998,82 </w:t>
      </w:r>
      <w:r>
        <w:rPr>
          <w:sz w:val="20"/>
          <w:szCs w:val="20"/>
        </w:rPr>
        <w:t>(четыреста двенадцать тысяч девятьсот девяносто восемь) рублей 82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04-26T05:27:00Z</dcterms:modified>
  <cp:revision>51</cp:revision>
  <dc:subject/>
  <dc:title>Уведомление о проведении открытого запроса предложений</dc:title>
</cp:coreProperties>
</file>