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детского оздоровительного отдыха для детей работников филиала  ОАО «МРСК Центра» - «Воронежэнерго в Детских оздоровительных лагерях Воронежской област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 в соответствии с техническим заданием (</w:t>
      </w:r>
      <w:r>
        <w:rPr>
          <w:i/>
        </w:rPr>
        <w:t>Приложение №1 к Закупочной документации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даты заключения Договора по 31 августа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8.05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8.05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96 800,00</w:t>
      </w:r>
      <w:r>
        <w:rPr/>
        <w:t xml:space="preserve"> (восемьсот девяносто шесть тысяч восем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iso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4-22T11:14:00Z</dcterms:modified>
  <cp:revision>45</cp:revision>
  <dc:subject/>
  <dc:title>Уведомление о проведении открытого запроса предложений</dc:title>
</cp:coreProperties>
</file>