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санаторно – курортного лечения и оздоровительного отдыха работников филиала ОАО «МРСК Центра» - «Воронежэнерго», членов их семей и пенсионеров филиала в оздоровительном центре «Элита» Краснодарский край, г. Анап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 Краснодарский край, г. Анап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заключения Договора по 30 сентября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5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63 585,92</w:t>
      </w:r>
      <w:r>
        <w:rPr/>
        <w:t xml:space="preserve"> (один миллион шестьдесят три тысячи пятьсот восемьдесят пять) рублей 9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4-22T10:17:00Z</dcterms:modified>
  <cp:revision>24</cp:revision>
  <dc:subject/>
  <dc:title>Уведомление о проведении открытого запроса предложений</dc:title>
</cp:coreProperties>
</file>