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оздоровительного отдыха работников филиала ОАО «МРСК Центра» - «Воронежэнерго», членов их семей и пенсионеров филиала в ОАО «Пансионат отдыха «Энергетик»  г. Геленджик, с. Дивноморское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 Краснодарский край, г. Геленджик, с. Дивноморско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даты заключения Договора по 30 сентября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8.05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8.05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336 400,00</w:t>
      </w:r>
      <w:r>
        <w:rPr/>
        <w:t xml:space="preserve"> (два миллиона триста тридцать шесть тысяч четыреста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isoch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4-22T09:40:00Z</dcterms:modified>
  <cp:revision>22</cp:revision>
  <dc:subject/>
  <dc:title>Уведомление о проведении открытого запроса предложений</dc:title>
</cp:coreProperties>
</file>