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бели для нужд ОАО «МРСК Центра» (филиала «Вор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 -  «Воронежэнерго»: РФ, 396020, Воронежская обл., Рамонский р-н, р.п. Рамонь, ул. Ю. Фучика, д. 8; 396840, Воронежская обл., Хохольский р-н,                                   р.п. Хохольский, пер. Есенина,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– август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7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7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429 080,00 </w:t>
      </w:r>
      <w:r>
        <w:rPr/>
        <w:t>(три миллиона четыреста двадцать девять тысяч восемьдесят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</w:t>
      </w:r>
      <w:r>
        <w:rPr>
          <w:sz w:val="24"/>
          <w:szCs w:val="24"/>
        </w:rPr>
        <w:t>их</w:t>
      </w:r>
      <w:r>
        <w:rPr>
          <w:sz w:val="24"/>
          <w:szCs w:val="24"/>
          <w:lang w:val="en-US"/>
        </w:rPr>
        <w:t xml:space="preserve"> задани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- к ответственному сотруднику Организатора: </w:t>
      </w:r>
      <w:r>
        <w:rPr>
          <w:sz w:val="24"/>
          <w:szCs w:val="24"/>
        </w:rPr>
        <w:t>Петрову Владимиру Алекс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1-0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etr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etrov.V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17T11:59:00Z</dcterms:modified>
  <cp:revision>580</cp:revision>
  <dc:subject/>
  <dc:title>Уведомление о проведении открытого запроса предложений</dc:title>
</cp:coreProperties>
</file>