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АУДИТУ БУХГАЛТЕРСКОЙ ОТЧЕТНОСТИ ОАО «МРСК ЦЕНТРА», ПОДГОТОВЛЕННОЙ В СООТВЕТСТВИИ С РОССИЙСКИМИ СТАНДАРТАМИ БУХГАЛТЕРСКОГО УЧЕТА ЗА 2013 ГОД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0» апреля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об оказании услуг по аудиту бухгалтерской отчетности ОАО «МРСК Центра», подготовленной в соответствии с российскими стандартами бухгалтерского учета за 2013 год для нужд ОАО «МРСК Центра», расположенного по адресу: РФ, 127018, г. Москва, ул. 2-я Ямская),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 (доб. 3123)</w:t>
      </w:r>
      <w:r>
        <w:rPr>
          <w:sz w:val="22"/>
          <w:szCs w:val="22"/>
        </w:rPr>
        <w:t xml:space="preserve"> или по адресу электронной почты: </w:t>
      </w:r>
      <w:r>
        <w:rPr>
          <w:color w:val="0000FF"/>
          <w:sz w:val="22"/>
          <w:szCs w:val="22"/>
          <w:u w:val="single"/>
        </w:rPr>
        <w:t>Lazareva.TV@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Оказание</w:t>
      </w:r>
      <w:r>
        <w:rPr>
          <w:sz w:val="22"/>
          <w:szCs w:val="22"/>
        </w:rPr>
        <w:t xml:space="preserve"> услуг</w:t>
      </w:r>
      <w:r>
        <w:rPr>
          <w:sz w:val="22"/>
          <w:szCs w:val="22"/>
          <w:lang w:val="en-US"/>
        </w:rPr>
        <w:t xml:space="preserve">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lang w:val="en-US"/>
        </w:rPr>
      </w:pPr>
      <w:r>
        <w:rPr>
          <w:sz w:val="22"/>
          <w:szCs w:val="22"/>
        </w:rPr>
        <w:t xml:space="preserve">Сроки оказания </w:t>
      </w:r>
      <w:r>
        <w:rPr>
          <w:sz w:val="22"/>
          <w:szCs w:val="22"/>
          <w:lang w:val="en-US"/>
        </w:rPr>
        <w:t>услуг: сентябрь 2013 года - февраль 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 xml:space="preserve">Форма и условия оплаты оказанных услуг: </w:t>
      </w:r>
      <w:bookmarkStart w:id="37" w:name="OLE_LINK2"/>
      <w:bookmarkStart w:id="38" w:name="OLE_LINK1"/>
      <w:r>
        <w:rPr>
          <w:sz w:val="22"/>
          <w:szCs w:val="22"/>
          <w:lang w:val="en-US"/>
        </w:rPr>
        <w:t xml:space="preserve">безналичный расчет, аванс в размере 30 (тридцати) процентов от стоимости услуг по каждому этапу проверки и на основании Календарного плана, являющегося приложением к Договору, в течение 10 календарных дней с даты начала проверки по каждому этапу и получения Заказчиком счета, выставленного Исполнителем. Оплата услуг по соответствующему этапу производится Заказчиком после полного исполнения Исполнителем условий договора, на основании подписанного Сторонами акта об оказании услуг, в течение 15 календарных дней с даты подписания Сторонами акта об оказании услуг и получения Заказчиком счета, выставленного Исполнителем.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аудиту бухгалтерской отчетности ОАО «МРСК Центра», подготовленной в соответствии с российскими стандартами бухгалтерского учета за 2013 год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lang w:val="ru-RU" w:eastAsia="ru-RU"/>
        </w:rPr>
        <w:t>Дополнительные требования к Исполнителю изложены в разделе 4 Приложения №1 к закупочной документации (Техническое задание).</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rPr>
        <w:t>2 167 874 (Два миллиона сто шестьдесят семь тысяч восемьсот семьдесят четыре</w:t>
      </w:r>
      <w:r>
        <w:rPr>
          <w:b/>
          <w:sz w:val="22"/>
          <w:szCs w:val="22"/>
          <w:lang w:val="ru-RU"/>
        </w:rPr>
        <w:t>)</w:t>
      </w:r>
      <w:r>
        <w:rPr>
          <w:b/>
          <w:sz w:val="22"/>
          <w:szCs w:val="22"/>
        </w:rPr>
        <w:t xml:space="preserve"> рубля 76 копеек</w:t>
      </w:r>
      <w:r>
        <w:rPr>
          <w:sz w:val="22"/>
          <w:szCs w:val="22"/>
        </w:rPr>
        <w:t xml:space="preserve">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4369546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43695462"/>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4.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546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4.2013</w:t>
      </w:r>
      <w:r>
        <w:rPr>
          <w:b/>
          <w:bCs/>
          <w:sz w:val="22"/>
          <w:szCs w:val="22"/>
        </w:rPr>
        <w:t xml:space="preserve"> г.</w:t>
      </w:r>
      <w:r>
        <w:rPr>
          <w:sz w:val="22"/>
          <w:szCs w:val="22"/>
        </w:rPr>
        <w:t xml:space="preserve"> по адресу </w:t>
      </w:r>
      <w:bookmarkEnd w:id="121"/>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4369546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43695465"/>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6"/>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7"/>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43695468"/>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4369546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4369547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4369547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4369547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43695473"/>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w:t>
      </w:r>
      <w:r>
        <w:rPr>
          <w:sz w:val="22"/>
          <w:szCs w:val="22"/>
          <w:lang w:val="ru-RU"/>
        </w:rPr>
        <w:t>, изложенным в п. 2.4.1 закупочной документации</w:t>
      </w:r>
      <w:r>
        <w:rPr>
          <w:sz w:val="22"/>
          <w:szCs w:val="22"/>
        </w:rPr>
        <w:t>,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43695475"/>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547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4369547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4369547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7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4369548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4369548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4369548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4369548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43695485"/>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7"/>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8"/>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4369548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8" w:name="__RefHeading___Toc34369549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43695491"/>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об оказании услуг по аудиту бухгалтерской отчетности ОАО «МРСК Центра», подготовленной в соответствии с российскими стандартами бухгалтерск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об оказании услуг по аудиту бухгалтерской отчетности ОАО «МРСК Центра», подготовленной в соответствии с российскими стандартами бухгалтерск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об оказании услуг по аудиту бухгалтерской отчетности ОАО «МРСК Центра», подготовленной в соответствии с российскими стандартами бухгалтерск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10-03-23T10:51:00Z</cp:lastPrinted>
  <dcterms:modified xsi:type="dcterms:W3CDTF">2013-04-10T13:54:00Z</dcterms:modified>
  <cp:revision>880</cp:revision>
  <dc:subject/>
  <dc:title>Типовая закупочная документация</dc:title>
</cp:coreProperties>
</file>