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об оказании услуг по аудиту бухгалтерской отчетности ОАО «МРСК Центра», подготовленной в соответствии с российскими стандартами бухгалтерского учета за 2013 год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ентябрь 2013 года - февраль 2014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аванс в размере 30 (тридцати) процентов от стоимости услуг по каждому этапу проверки и на основании Календарного плана, являющегося приложением к Договору, в течение 10 календарных дней с даты начала проверки по каждому этапу и получения Заказчиком счета, выставленного Исполнителем. Оплата услуг по соответствующему этапу производится Заказчиком после полного исполнения Исполнителем условий договора, на основании подписанного Сторонами акта об оказании услуг, в течение 15 календарных дней с даты подписания Сторонами акта об оказании услуг и получения Заказчиком счета, выставленного Исполнителе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6.04.2013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6.04.2013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167 874 (Два миллиона сто шестьдесят семь тысяч восемьсот семьдесят четыре) рубля 7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</w:t>
        <w:tab/>
        <w:t xml:space="preserve">   А.П. Ямолд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3-04-10T13:50:00Z</dcterms:modified>
  <cp:revision>10</cp:revision>
  <dc:subject/>
  <dc:title>Уведомление о проведении открытого запроса предложений</dc:title>
</cp:coreProperties>
</file>