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подписке и доставке периодических печатных изданий на 2-е полугодие 2013 год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0003, г. Ярославль, ул. Воинова, д. 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7.2013г. п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предоплата 100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2.04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2.04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 000,00</w:t>
      </w:r>
      <w:r>
        <w:rPr/>
        <w:t xml:space="preserve"> (двести девяносто пя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Романовой Елене Юр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8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rom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romanova.e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4-10T04:49:00Z</dcterms:modified>
  <cp:revision>13</cp:revision>
  <dc:subject/>
  <dc:title>Уведомление о проведении открытого запроса предложений</dc:title>
</cp:coreProperties>
</file>