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 xml:space="preserve">НА ОКАЗАНИЕ УСЛУГ ПО РАЗОВЫМ ЗАЯВКАМ АВТОТРАНСПОРТА ДЛЯ НУЖД ОАО «МРСК ЦЕНТРА» (ФИЛИАЛА «ЛИПЕЦК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азовым заявкам автотранспорта</w:t>
      </w:r>
      <w:r>
        <w:rPr>
          <w:sz w:val="22"/>
          <w:szCs w:val="22"/>
        </w:rPr>
        <w:t xml:space="preserve">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ru-RU"/>
        </w:rPr>
        <w:t xml:space="preserve"> Александровичу</w:t>
      </w:r>
      <w:r>
        <w:rPr>
          <w:sz w:val="24"/>
          <w:szCs w:val="24"/>
        </w:rPr>
        <w:t>,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4742) 22-82-64,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4"/>
            <w:szCs w:val="24"/>
            <w:lang w:val="en-US"/>
          </w:rPr>
          <w:t>bespalov.in@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ерритория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 31 декабря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а производится в течение 30 (тридцати) рабочих дней с момента подписания сторонами Акта приемки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овым заявкам автотранспорта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984 636,84 </w:t>
      </w:r>
      <w:r>
        <w:rPr>
          <w:sz w:val="22"/>
          <w:szCs w:val="22"/>
        </w:rPr>
        <w:t>(девятьсот восемьдесят четыре тысячи шестьсот тридцать шесть) рублей 84 копеек, в рублях РФ,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lang w:val="en-US"/>
        </w:rPr>
        <w:t xml:space="preserve">Цена за единицу </w:t>
      </w:r>
      <w:r>
        <w:rPr>
          <w:sz w:val="22"/>
          <w:szCs w:val="22"/>
        </w:rPr>
        <w:t>услуги;</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Стоимость </w:t>
            </w:r>
          </w:p>
          <w:p>
            <w:pPr>
              <w:pStyle w:val="Style14"/>
              <w:spacing w:before="0" w:after="0"/>
              <w:ind w:left="0" w:right="0" w:hanging="0"/>
              <w:jc w:val="center"/>
              <w:rPr>
                <w:szCs w:val="22"/>
              </w:rPr>
            </w:pPr>
            <w:r>
              <w:rPr>
                <w:szCs w:val="22"/>
              </w:rPr>
              <w:t xml:space="preserve">1 часа </w:t>
            </w:r>
          </w:p>
          <w:p>
            <w:pPr>
              <w:pStyle w:val="Style14"/>
              <w:spacing w:before="0" w:after="0"/>
              <w:ind w:left="0" w:right="0" w:hanging="0"/>
              <w:jc w:val="center"/>
              <w:rPr>
                <w:szCs w:val="22"/>
              </w:rPr>
            </w:pPr>
            <w:r>
              <w:rPr>
                <w:szCs w:val="22"/>
              </w:rPr>
              <w:t>(с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КРАЗ-260 Б или </w:t>
            </w:r>
            <w:r>
              <w:rPr>
                <w:b/>
                <w:sz w:val="22"/>
                <w:szCs w:val="22"/>
              </w:rPr>
              <w:t>аналог</w:t>
            </w:r>
            <w:r>
              <w:rPr>
                <w:sz w:val="22"/>
                <w:szCs w:val="22"/>
              </w:rPr>
              <w:t xml:space="preserve"> по грузоподъемности (до 80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2.</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4115 ( до 20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3.</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320 (8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4.</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5111 ( самосвал) до 13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5.</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5410 (до 20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6.</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КАМАЗ (трейлер) до 25 тн.</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1.7.</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Тягач для перевозки опор  ( L 26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Механизм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1.</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А/кран КС 55715,  25т, стрела 25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2.</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 xml:space="preserve">А/кран КС 4562, 20т, стрела 22м </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3.</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Бурильная установка МРК-750</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4.</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Бульдозер (ДТ-75)</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5.</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Бульдозер (Б-10 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6.</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Экскаватор ЭО-3323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7.</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Экскаватор БГУ с баровой насадкой (ЭТЦ-165)</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2.8.</w:t>
            </w:r>
          </w:p>
        </w:tc>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3"/>
              <w:rPr>
                <w:color w:val="000000"/>
              </w:rPr>
            </w:pPr>
            <w:r>
              <w:rPr>
                <w:color w:val="000000"/>
                <w:sz w:val="22"/>
                <w:szCs w:val="22"/>
              </w:rPr>
              <w:t>Трактор ЛТЗ-60 А (МК)</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овым заявкам автотранспорта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овым заявкам автотранспорта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овым заявкам автотранспорта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2-06T10:18:00Z</cp:lastPrinted>
  <dcterms:modified xsi:type="dcterms:W3CDTF">2013-04-05T05:22:00Z</dcterms:modified>
  <cp:revision>888</cp:revision>
  <dc:subject/>
  <dc:title>Типовая закупочная документация</dc:title>
</cp:coreProperties>
</file>