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ства железобетонного ограждения со спиральным барьером безопасности «Егоза» ПС 110/10кВ «Ярцево-1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409 712 (Два миллиона четыреста девять тысяч семьсот двенадцать) рублей 2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5T13:02:00Z</dcterms:modified>
  <cp:revision>29</cp:revision>
  <dc:subject/>
  <dc:title>Уведомление о проведении открытого запроса предложений</dc:title>
</cp:coreProperties>
</file>