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рессорного оборудования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календарных дней с момента заключения договора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4395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4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5.04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5 700,38</w:t>
      </w:r>
      <w:r>
        <w:rPr/>
        <w:t>(триста пятьдесят пять тысяч семьсот) рублей 3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Дюкову Александру Владими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6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duko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v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4-03T04:17:00Z</dcterms:modified>
  <cp:revision>666</cp:revision>
  <dc:subject/>
  <dc:title>Уведомление о проведении открытого запроса предложений</dc:title>
</cp:coreProperties>
</file>