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  (Услуги по ТО систем видеонаблюдения и сигнализации)</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бслуживанию тревожной сигнализации  (Услуги по ТО систем видеонаблюдения и сигнализации)</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 обслуживанию тревожной сигнализации  (Услуги по ТО систем видеонаблюдения и сигнализации)</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rPr>
        <w:t>430 800,00</w:t>
      </w:r>
      <w:r>
        <w:rPr>
          <w:sz w:val="22"/>
          <w:szCs w:val="22"/>
        </w:rPr>
        <w:t xml:space="preserve">  (четыреста тридцать тысяч восемьсот) рублей 00 коп. РФ</w:t>
      </w:r>
      <w:r>
        <w:rPr/>
        <w:t xml:space="preserve">, </w:t>
      </w:r>
      <w:r>
        <w:rPr>
          <w:sz w:val="22"/>
          <w:szCs w:val="22"/>
        </w:rPr>
        <w:t>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Услуги по ТО систем видеонаблюдения и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Услуги по ТО систем видеонаблюдения и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Услуги по ТО систем видеонаблюдения и сигнализаци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02T11:06:00Z</dcterms:modified>
  <cp:revision>885</cp:revision>
  <dc:subject/>
  <dc:title>Типовая закупочная документация</dc:title>
</cp:coreProperties>
</file>