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грузоподъемных приспособлений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>Сроки поставки продукции: с момента подписания договора до 28 июня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5.04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15.04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31 571,68</w:t>
      </w:r>
      <w:r>
        <w:rPr/>
        <w:t xml:space="preserve"> (семьсот тридцать одна тысяча пятьсот семьдесят один) рубль 68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nazim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Беспалову Игор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2-6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>bespal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3-04-01T05:37:00Z</dcterms:modified>
  <cp:revision>29</cp:revision>
  <dc:subject/>
  <dc:title>Уведомление о проведении открытого запроса предложений</dc:title>
</cp:coreProperties>
</file>