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плит систем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технического зад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– май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9.04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9.04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8 000,00 (</w:t>
      </w:r>
      <w:r>
        <w:rPr/>
        <w:t>сто восемнадца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Музалевских Сергею Васи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-77-65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Muzale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Kuc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3-25T09:58:00Z</dcterms:modified>
  <cp:revision>33</cp:revision>
  <dc:subject/>
  <dc:title>Уведомление о проведении открытого запроса предложений</dc:title>
</cp:coreProperties>
</file>