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2468"/>
        <w:gridCol w:w="2989"/>
      </w:tblGrid>
      <w:tr>
        <w:trPr/>
        <w:tc>
          <w:tcPr>
            <w:tcW w:w="4114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техническим вопросам - главный инженер филиал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РСК Центра» - «Липецкэнерго»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А. Корнил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2013 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Поручению филиала ОАО «МРСК Центра» -«Липецкэнерго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от 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ведение  санитарно-гигиенических исследований химических факторов на рабочих местах филиала ОАО «МРСК Центра» - «Липецкэнерг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требова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казание услуг по проведению производственного контроля с целью  соблюдения требова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закона «О санитарно-эпидемиологическом благополучии населения» № 52-ФЗ от 30.03.99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1.1.1058-01 от 30.10.01г. «Организация и проведение производственного контроля за соблюдением санитарных правил и    выполнением санитарно-противоэпидемических (профилактических)   мероприятий»</w:t>
      </w:r>
      <w:r>
        <w:rPr>
          <w:rFonts w:cs="Times New Roman" w:ascii="Times New Roman" w:hAnsi="Times New Roman"/>
          <w:bCs/>
          <w:sz w:val="26"/>
          <w:szCs w:val="26"/>
        </w:rPr>
        <w:t xml:space="preserve"> (с изменениями от 27 марта 2007 г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 2.2.2.1327 – 03 «Гигиенические требования к организации технологических процессов, производственному оборудованию и рабочему инструменту» на рабочих местах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ПиН 2.1.3.2630 «Санитарно-эпидемиологические требования к организациям, осуществляющим медицинскую деятельность» в медицинских кабинетах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частника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личие аттестата аккредитации Испытательного лабораторного центра в соответствии с ГОСТ Р ИСО/МЭК 17025-2006 и аккредитованного в системе  ГСЭН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ЦОА.039, согласно Приказу Федеральной службы по надзору в сфере защиты прав потребителей и благополучия человека № 762 от 13.11.2005г.   «Об аккредитации испытательных лабораторий и испытательных лабораторных центров, осуществляющих проведение санитарно-эпидемиологических исследований, испытаний» либо аккредитованных  в Федеральной службе аккредитации в соответствии с Постановлением Правительства РФ № 845 от 17 октября 2011г. Срок действия аттестата аккредитации должен превышать срок выполнения рабо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Наличие в Области аккредитации всех видов исследований и испытаний, в том числе бактериологических и микробиологических исследований.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Наличие в кадровом составе специалистов на право гигиенической  оценки результатов исследований и имеющих соответствующее образование, опыт работы и  сертификат Российской медицинской академии (РМА).</w:t>
      </w:r>
    </w:p>
    <w:p>
      <w:pPr>
        <w:pStyle w:val="FR2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5. Наличие собственного приборного парка по основным замеряемым факторам производственной среды и трудового процесса. Наличие данных о государственной поверке всех средств измерения в установленные сроки.</w:t>
      </w:r>
    </w:p>
    <w:p>
      <w:pPr>
        <w:pStyle w:val="FR2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FR2"/>
        <w:ind w:left="709" w:hanging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Требования к качеству, сроку  и (или)  объему  предоставленных  гарантий  качеств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Выполненные работы должны соответствовать действующим санитарным нормам  и правилам, санитарным нормативам, гигиеническим нормативам и другим документам, содержащим государственные нормативные требования по санитарно-эпидемиологическому благополучию населения.</w:t>
      </w:r>
    </w:p>
    <w:p>
      <w:pPr>
        <w:pStyle w:val="Normal"/>
        <w:tabs>
          <w:tab w:val="clear" w:pos="708"/>
          <w:tab w:val="left" w:pos="-1843" w:leader="none"/>
        </w:tabs>
        <w:spacing w:lineRule="atLeast" w:line="10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ные услуги, должны быть документально оформлены в сроки, установленные договором, заканчиваться подписанием сторонами акта  об  оказании  услуг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>4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Характер проведе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исследова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2.1. Инструментальные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, оформление актом замеров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еднее расстояние до объекта исследования 86 км. Всего в филиале «Липецкэнерго» 18 удаленных подразделений. Объем предлагаемых исследований указан в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приложен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техническому заданию.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5. Сроки проведения рабо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роки оказания услуг по настоящему техническому заданию: с 01.05.2013г. по 30.04.2014 г. Подрядчик обязан приступить к выполнению работ в течение двух рабочих дней с даты подписания договор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Условия оплат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бщее количество замеров за период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 01.05.2013 г. по 30.04.2014 г.</w:t>
      </w:r>
      <w:r>
        <w:rPr>
          <w:rFonts w:cs="Times New Roman" w:ascii="Times New Roman" w:hAnsi="Times New Roman"/>
          <w:sz w:val="26"/>
          <w:szCs w:val="26"/>
        </w:rPr>
        <w:t xml:space="preserve"> – 7068 шт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плату за выполненные работы Заказчик производит ежемесячно в течение 30 (тридцати) рабочих дней с момента подписания Акта выполненных работ безналичным переводом денежных средств на расчетный счет Исполн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ик УПК и ОТ                                                                               М.В. Яшин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2">
    <w:name w:val="FR2"/>
    <w:qFormat/>
    <w:pPr>
      <w:widowControl w:val="false"/>
      <w:bidi w:val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28:00Z</dcterms:created>
  <dc:creator>lopatin_ea</dc:creator>
  <dc:description/>
  <cp:keywords/>
  <dc:language>en-US</dc:language>
  <cp:lastModifiedBy>Калинин Виктор Михайлович</cp:lastModifiedBy>
  <cp:lastPrinted>2013-02-27T11:30:00Z</cp:lastPrinted>
  <dcterms:modified xsi:type="dcterms:W3CDTF">2013-02-27T07:31:00Z</dcterms:modified>
  <cp:revision>4</cp:revision>
  <dc:subject/>
  <dc:title/>
</cp:coreProperties>
</file>