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работ ("под ключ") по технологическому присоединению опытно-промышленного производства, заявитель ООО "Агрофермент" для нужд ОАО "МРСК Центра" (филиала "Тамбовэнерго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8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609 704,82 </w:t>
      </w:r>
      <w:r>
        <w:rPr/>
        <w:t>(шестьсот девять тысяч семьсот четыре) рубля 82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color w:val="0000FF"/>
          <w:sz w:val="22"/>
          <w:szCs w:val="22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Мечеву Владимиру Николаевичу, контактные телефоны – (4752) 57-83-88,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Mechev</w:t>
        </w:r>
        <w:r>
          <w:rPr>
            <w:rStyle w:val="InternetLink"/>
            <w:sz w:val="22"/>
            <w:szCs w:val="22"/>
          </w:rPr>
          <w:t>.V</w:t>
        </w:r>
        <w:r>
          <w:rPr>
            <w:rStyle w:val="InternetLink"/>
            <w:sz w:val="22"/>
            <w:szCs w:val="22"/>
            <w:lang w:val="en-US"/>
          </w:rPr>
          <w:t>N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генерального директора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филиала ОАО «МРСК Центра» - «Тамбовэнерго»                  </w:t>
        <w:tab/>
        <w:t xml:space="preserve">   В.А.Сыщ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Mechev.V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3-02-04T10:47:00Z</dcterms:modified>
  <cp:revision>28</cp:revision>
  <dc:subject/>
  <dc:title>Уведомление о проведении открытого запроса предложений</dc:title>
</cp:coreProperties>
</file>