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кондиционе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май - сентя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4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 xml:space="preserve">02.04.2013 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01 800,00</w:t>
      </w:r>
      <w:r>
        <w:rPr/>
        <w:t xml:space="preserve">  (шестьсот одна тысяча восемьсо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2"/>
          <w:szCs w:val="22"/>
        </w:rPr>
        <w:t>(4752) 57-81-23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Inshak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AZ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3-20T10:20:00Z</dcterms:modified>
  <cp:revision>12</cp:revision>
  <dc:subject/>
  <dc:title>Уведомление о проведении открытого запроса предложений</dc:title>
</cp:coreProperties>
</file>