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«Сквера энергетиков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РФ, 394033, г. Воронеж, ул. Арзамасская, д.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октя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3.04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3.04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88 800,00 (</w:t>
      </w:r>
      <w:r>
        <w:rPr/>
        <w:t>сто восемьдесят восемь тысяч восем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Музалевских Сергею Васи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7-65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Muzale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20T09:29:00Z</dcterms:modified>
  <cp:revision>28</cp:revision>
  <dc:subject/>
  <dc:title>Уведомление о проведении открытого запроса предложений</dc:title>
</cp:coreProperties>
</file>