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ЫСОКОВОЛЬТНЫХ ВВОДОВ 110 К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ысоковольтных вводов 110 к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60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высоковольтных вводов 110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4 949 718 (Четыре миллиона девятьсот сорок девять тысяч семьсот восемнадцать</w:t>
      </w:r>
      <w:r>
        <w:rPr>
          <w:b/>
          <w:sz w:val="22"/>
          <w:szCs w:val="22"/>
          <w:lang w:val="ru-RU"/>
        </w:rPr>
        <w:t>)</w:t>
      </w:r>
      <w:r>
        <w:rPr>
          <w:b/>
          <w:sz w:val="22"/>
          <w:szCs w:val="22"/>
        </w:rPr>
        <w:t xml:space="preserve"> рублей 86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0</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вольтных вводов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вольтных вводов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вольтных вводов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вольтных вводов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вольтных вводов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4T07:59:00Z</dcterms:modified>
  <cp:revision>99</cp:revision>
  <dc:subject/>
  <dc:title>Типовая закупочная документация</dc:title>
</cp:coreProperties>
</file>