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работке и согласованию проекта нормативов предельно-допустимых выбросов (ПДВ) загрязняющих веществ в атмосфер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производственных баз РЭС филиала ОАО «МРСК Центра» -«Воронежэнерго» (</w:t>
      </w:r>
      <w:r>
        <w:rPr>
          <w:i/>
        </w:rPr>
        <w:t>Приложение №1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2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2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88 863,66 (</w:t>
      </w:r>
      <w:r>
        <w:rPr/>
        <w:t>пятьсот восемьдесят восемь тысяч восемьсот шестьдесят три) рубля 6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</w:tabs>
        <w:spacing w:lineRule="auto" w:line="240"/>
        <w:ind w:left="1134" w:hanging="425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Демченко Наталь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Dem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Demchenko.NM@mrsk-1.ru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06T04:04:00Z</dcterms:modified>
  <cp:revision>38</cp:revision>
  <dc:subject/>
  <dc:title>Уведомление о проведении открытого запроса предложений</dc:title>
</cp:coreProperties>
</file>