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мероприятия в рамках проведения праздника, посвященного Дню Победы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0.03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0.03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 400,00</w:t>
      </w:r>
      <w:r>
        <w:rPr/>
        <w:t xml:space="preserve">  (тридцать пять тысяч четыреста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Полухиной Татьяне Викторовне, контактные телефоны - </w:t>
      </w:r>
      <w:r>
        <w:rPr>
          <w:b/>
          <w:sz w:val="22"/>
          <w:szCs w:val="22"/>
        </w:rPr>
        <w:t>(4752) 57-83-80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  <w:lang w:val="en-US"/>
        </w:rPr>
        <w:t>Poluhina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t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3-05T05:52:00Z</dcterms:modified>
  <cp:revision>19</cp:revision>
  <dc:subject/>
  <dc:title>Уведомление о проведении открытого запроса предложений</dc:title>
</cp:coreProperties>
</file>