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учению обеспечения экологической безопасности при работах в области обращения с отходами 1-4 класса опасност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Май – Июль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0.03.2013 года</w:t>
      </w:r>
      <w:r>
        <w:rPr/>
        <w:t xml:space="preserve"> по адресу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0.03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41 600,00 (</w:t>
      </w:r>
      <w:r>
        <w:rPr/>
        <w:t>сто сорок одна тысяча шестьсо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851" w:hanging="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Воронковой Ирине Ильинич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2) 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3-</w:t>
      </w:r>
      <w:r>
        <w:rPr>
          <w:sz w:val="24"/>
          <w:szCs w:val="24"/>
        </w:rPr>
        <w:t>04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Voronkova</w:t>
        </w:r>
        <w:r>
          <w:rPr>
            <w:rStyle w:val="InternetLink"/>
            <w:sz w:val="24"/>
            <w:szCs w:val="24"/>
          </w:rPr>
          <w:t>.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Kuco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3-04T06:50:00Z</dcterms:modified>
  <cp:revision>34</cp:revision>
  <dc:subject/>
  <dc:title>Уведомление о проведении открытого запроса предложений</dc:title>
</cp:coreProperties>
</file>